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6154353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 xml:space="preserve">Х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30-12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4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Верховної Ради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щодо захисту багаторічних насаджень та польових культур садовими вентиляційними та штанговими оприскувачами на присадибних ділянках, які знаходяться в межах населених пунктів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щодо захисту багаторічних насаджень та польових культур садовими вентиляційними та штанговими оприскувачами на присадибних ділянках, які знаходяться в межах населених пунктів,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/>
        </w:rPr>
      </w:r>
    </w:p>
    <w:p>
      <w:pPr>
        <w:pStyle w:val="Normal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val="uk-UA" w:bidi="ar-SA"/>
    </w:rPr>
  </w:style>
  <w:style w:type="character" w:styleId="3">
    <w:name w:val="Заголовок 3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0:00Z</dcterms:created>
  <dc:creator>Makoviychuk</dc:creator>
  <dc:description/>
  <cp:keywords/>
  <dc:language>en-US</dc:language>
  <cp:lastModifiedBy>AKO</cp:lastModifiedBy>
  <dcterms:modified xsi:type="dcterms:W3CDTF">2017-04-04T12:47:00Z</dcterms:modified>
  <cp:revision>6</cp:revision>
  <dc:subject/>
  <dc:title>ПРОЕКТ</dc:title>
</cp:coreProperties>
</file>